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7194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"О внесении изменений в Закон Ханты-Мансийского автоном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3 год и на плановый период 2024 и 2025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"О внесении изменений в Закон Ханты-Мансийского автономного </w:t>
        <w:br/>
        <w:t xml:space="preserve">округа – Югры "О бюджете Ханты-Мансийского автономного округа – Югры на 2023 год и на плановый период 2024 и 2025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3 год и на плановый период </w:t>
        <w:br/>
        <w:t>2024 и 2025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0 апреля 2023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701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4:00Z</dcterms:created>
  <dc:creator>TashlykovaIL</dc:creator>
  <dc:description/>
  <cp:keywords/>
  <dc:language>en-US</dc:language>
  <cp:lastModifiedBy>Пужай Светлана Евгеньевна</cp:lastModifiedBy>
  <cp:lastPrinted>2023-04-11T12:00:00Z</cp:lastPrinted>
  <dcterms:modified xsi:type="dcterms:W3CDTF">2023-04-18T06:54:00Z</dcterms:modified>
  <cp:revision>46</cp:revision>
  <dc:subject/>
  <dc:title>ДУМА ХАНТЫ-МАНСИЙСКОГО АВТОНОМНОГО ОКРУГА – ЮГРЫ</dc:title>
</cp:coreProperties>
</file>